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Das Spiel SOKOBAN hatte ich kompiliert gefunden für die KC85/4 Maschine im „Software-Archiv des KC-Clubs"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 der Rubrik „CP/M-Spiele" oder „(Turbo-)PASCAL" finden sich die Quellen für ein Spiel, das SOKOBAN ähnlich ist, nämlich SLIDER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er Unterschied zwischen den beiden Programmen ist: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7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7"/>
        <w:gridCol w:w="2340"/>
        <w:gridCol w:w="2749"/>
      </w:tblGrid>
      <w:tr>
        <w:trPr/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 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OKOBAN</w:t>
            </w:r>
          </w:p>
        </w:tc>
        <w:tc>
          <w:tcPr>
            <w:tcW w:w="2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SLIDER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usgabe: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rafik</w:t>
            </w:r>
          </w:p>
        </w:tc>
        <w:tc>
          <w:tcPr>
            <w:tcW w:w="2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ext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pielfeld: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n Datei</w:t>
            </w:r>
          </w:p>
        </w:tc>
        <w:tc>
          <w:tcPr>
            <w:tcW w:w="2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</w:rPr>
              <w:t>Im Programm</w:t>
            </w:r>
          </w:p>
        </w:tc>
      </w:tr>
      <w:tr>
        <w:trPr/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onstiges:</w:t>
            </w:r>
          </w:p>
        </w:tc>
        <w:tc>
          <w:tcPr>
            <w:tcW w:w="2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wendet Tim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Ich habe die Timer-Routine an CP/M 3 angepasst. Hier dann das Ergebnis, bestehend aus sechs Dateien: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LIDER.PAS, </w:t>
        <w:tab/>
        <w:t xml:space="preserve">das Hauptprogramm. 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KEY.MOD, </w:t>
        <w:tab/>
        <w:t xml:space="preserve">Tastatur-Routine. 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IMER.MOD, </w:t>
        <w:tab/>
        <w:t xml:space="preserve">die angepasste Timer-Routine. 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LIDER-0.PIC, </w:t>
        <w:tab/>
        <w:t xml:space="preserve">Definition der Felder 1-10. </w:t>
      </w:r>
    </w:p>
    <w:p>
      <w:pPr>
        <w:pStyle w:val="Normal"/>
        <w:ind w:left="70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LIDER-1.PIC, </w:t>
        <w:tab/>
        <w:t xml:space="preserve">Definition der Felder 11-20. 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LIDER-2.PIC, </w:t>
        <w:tab/>
        <w:t xml:space="preserve">Definition der Felder 20-28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erner Cirsoviu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52"/>
      </w:rPr>
    </w:pPr>
    <w:r>
      <w:rPr>
        <w:rFonts w:cs="Arial" w:ascii="Arial" w:hAnsi="Arial"/>
        <w:b/>
        <w:bCs/>
        <w:sz w:val="52"/>
      </w:rPr>
      <w:t>Slider für den JOY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Code">
    <w:name w:val="HTML Cod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14:00Z</dcterms:created>
  <dc:creator/>
  <dc:description/>
  <dc:language>en-US</dc:language>
  <cp:lastModifiedBy>Neumeyer-Bubel</cp:lastModifiedBy>
  <cp:lastPrinted>2004-10-29T23:12:00Z</cp:lastPrinted>
  <dcterms:modified xsi:type="dcterms:W3CDTF">2004-10-29T21:14:00Z</dcterms:modified>
  <cp:revision>2</cp:revision>
  <dc:subject/>
  <dc:title>-</dc:title>
</cp:coreProperties>
</file>